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fer   (Oct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provid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assumes no liability f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use of this product. The author of this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y, either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fer is a GIF viewer for "tweaked" VGA (more specifically, tweak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CGA) modes. It will display 320x200x256 GIFs cor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320x240, 360x200, 360x240, 360x282, 320x400, 32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x400, 360x480, 360x360, 376x308, 376x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reason I wrote Giffer was to grab bitmaps for use 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I thought I might as well put it in the TAZ Fi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someone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Giffer, type GIFFER &lt;filename&gt;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(Graphics Interchange Format) is a copyright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